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5100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0768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9618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521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