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956349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460141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408757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293770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