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78449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1949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85477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51009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