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6436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900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9303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234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